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7050964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5571553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4790839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1676903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