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422649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91504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