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93479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627346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05870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68013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