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920033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0474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241240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76034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