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730181833"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2089036394"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229963049"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261868943"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