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4659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2174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87734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1535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