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7700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3802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9775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1921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