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39857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2552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72834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