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42069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75766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