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91367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45284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8700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7772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