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647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41520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30415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9641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