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54266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3058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30940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