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27421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27787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96097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95974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