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478712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541748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5484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50682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26180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67579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49966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