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772847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640702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