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32176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533829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71828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369398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80943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33249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77880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