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43440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20451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80877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782850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