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2944187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8130323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