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27166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22337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6919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82060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93634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52313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72971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