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19247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7475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45217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78613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