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75106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51818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