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924199979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563808174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29344374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536620378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06990810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998816320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362697563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