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69637222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45213169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