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174233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2952758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2694701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2562682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