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3794861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84650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9624954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