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28917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37827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