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797566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972359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753398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8160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892905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8327726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0891873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