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51350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39379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393894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22154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