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4099611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7679061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1307795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397989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