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6817291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3347281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527521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