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0612637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7278724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