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09201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53304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