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115380194"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887373172"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630378511"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