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40799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94412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81817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10833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