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73573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60908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913234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325637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867822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771213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936449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01153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