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84429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86563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48890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10670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25609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30787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86102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68190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