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82019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160606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184323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93753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