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3585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427562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33378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566500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