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79713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70133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75651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422160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35572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14868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54381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678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