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3256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113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2516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132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