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3290310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3475964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689398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9581438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4711316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526260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