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0709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3507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38819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6285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33067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88364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1943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