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71567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660114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47904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346566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268234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762058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826742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120772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070409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06625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555127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780924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177508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314553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444719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314091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473095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740798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138320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222455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809253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227069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