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93605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3843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12927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95185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25283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87739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72037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22765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01557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58183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24972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96675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65600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27362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14681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7778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74788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73956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51072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80370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72130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85480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252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6469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66872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