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42392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81000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88393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1956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660641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