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1883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4192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60501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