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925520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979220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55753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74803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4803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41571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75274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14213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84290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160985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11520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54634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49093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20886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351792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30542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315732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63723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510792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438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94266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98025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