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81805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745729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76428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64233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5458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