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517853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77853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43546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964383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5737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697836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29866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