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910531518"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807272547"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428261875"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47058117"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641780455"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426794740"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074465751"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408478199"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77258702"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413678819"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803337106"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040972576"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689520443"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086565426"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768855475"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530527640"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563404437"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892039954"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647935941"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108956712"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399955492"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051195980"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7526232"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783995141"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74697168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