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785415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05634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46619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59624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108283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0687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