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541728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3435906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833106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