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19166982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17649623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977719179"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